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503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91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035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720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235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140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622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195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720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649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692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6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87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725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201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684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265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