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4898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01400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34686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4665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45079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1144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21900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1867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27027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72799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9502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81509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35055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96731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30044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