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0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76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15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7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40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36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90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21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77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3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2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1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09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