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683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880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59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965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854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754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610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2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576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738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119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86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744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971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29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828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649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