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244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563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120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655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689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305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875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17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590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9109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634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602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365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63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477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