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37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971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549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786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433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4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234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580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929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201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64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676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965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