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884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27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676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971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326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497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200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433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593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162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747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734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530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651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196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458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590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