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160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304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350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542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750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058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666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781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176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247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369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919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492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243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780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