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677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237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20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429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129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920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276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46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392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086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056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633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763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