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75590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58033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65314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93802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28961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67081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07904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47428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77220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95520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16398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27189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54605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23166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67624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66861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64004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