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317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182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85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106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796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998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269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577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500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267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428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272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47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158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53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