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2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2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980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46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85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57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8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19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3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94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6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80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90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