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03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48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194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14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061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81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929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319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469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895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322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66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158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607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363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525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972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