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734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428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683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54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942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155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551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15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795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420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94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50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422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92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925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