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931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276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534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619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21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62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999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502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48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394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952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670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272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