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87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2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62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72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13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56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734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05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2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1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65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92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56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385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