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347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886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119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415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0999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16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921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643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597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389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333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886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155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674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53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