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1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9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43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84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58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82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31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71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87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347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5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99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