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92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297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936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645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563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478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644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824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186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0680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848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198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702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825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3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580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597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