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80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880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951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004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85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64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295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25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73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66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037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69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8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86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