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38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33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094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742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348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889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909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834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328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806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1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03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811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