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114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266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8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67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38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36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12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91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69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23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2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314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44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87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606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5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