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410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567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520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120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004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854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20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4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079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097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983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796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852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710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549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