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49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2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994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45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41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83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310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04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7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2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47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0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91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