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8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990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3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820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36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66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146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40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46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47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48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95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39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606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80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08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54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