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4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97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07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55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7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046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10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31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54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4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47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5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29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14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91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