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245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494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697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886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204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037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578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011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56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746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36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958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342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