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632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544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68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605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960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853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40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979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29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367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81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153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855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669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285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563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005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