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638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233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842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69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58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89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00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27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5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197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608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722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823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413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88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