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62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013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52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79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80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82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004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94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4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30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45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54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985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