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25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110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88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38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4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70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558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839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09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20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093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955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138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158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496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70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359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