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53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142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317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03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55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61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92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640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1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601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73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6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60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840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64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