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25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497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466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64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26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04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90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929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39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806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636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485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