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13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54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206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477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78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96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31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303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458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82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32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62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167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05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54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52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963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