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68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1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58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61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46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9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78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03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04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38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457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279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1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7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58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