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2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49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54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10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55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42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31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4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93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7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9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549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