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48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4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18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71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49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08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43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08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06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35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86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11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9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22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2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35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105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