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00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951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15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19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253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16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76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120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98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037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81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9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476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030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0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