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1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23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4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438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07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2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30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971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702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777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2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09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07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