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99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146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861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0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60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20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80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062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035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62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188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875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156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18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95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548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