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1880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589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05054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4420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29247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52243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8696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26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0282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9045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27912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659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7623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9511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76950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