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755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393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579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06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908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841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861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043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909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899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547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80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