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1177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9033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3204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0290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6297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8632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2322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0205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9964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8816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2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398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3301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7982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6572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667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0440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