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578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9445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0157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9422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2111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1359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2912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5296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4102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7653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7194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6950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8239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6328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5531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