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3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52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122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24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82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174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66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116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907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778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60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8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63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