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768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00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985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320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08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993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87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450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06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18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499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732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97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000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214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717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