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674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6401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7615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77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4667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92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442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1639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853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5221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192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744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691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414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452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