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92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57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242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557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764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192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183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43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622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47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455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74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476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