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651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379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178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327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191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35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654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892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052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375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57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489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751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333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859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803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539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