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37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035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778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667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8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895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79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46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177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839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962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670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299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39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5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